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86771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73713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44313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00412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