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teuchos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Teuch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