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91433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11759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99265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47099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27218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06164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57920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70980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20782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48248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9475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58950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46931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03072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39533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35671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81377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2921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24747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65479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33108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01192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77234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39448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21649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89280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1058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2388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22210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89073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94787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57431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57723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22058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5802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44969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48627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8470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76416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