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50857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97427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26091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57177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14144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45736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84075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00299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51468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45995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201908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82820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48434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85525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37580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20088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88196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12649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34451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33549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23432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01539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17498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99923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17494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33925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17125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56206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98159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18943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85302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32579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97239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5593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11824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03479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17916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39553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27792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