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63228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92693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4970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54813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10228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58822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81399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8446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95273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32821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51010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62692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92781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34635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17924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61701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71508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76890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9246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70216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48579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91137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21736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73990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22686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69593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66308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85838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98480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39820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39796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08316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7563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91187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40812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62224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34897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12272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13443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