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957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322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4493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73903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9476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89988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18118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3268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37209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60556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02411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90189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3887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9084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4622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28919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66419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32739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43966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63646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5991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7271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47445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38641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6983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5593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413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22613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47607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94527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5028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50610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2077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0973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6076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3266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6197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8547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5143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