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422384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811999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