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223385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352871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