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9906795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5155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73063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