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6363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864231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9248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80947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7413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24086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50921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004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81944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93584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41937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16429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03363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438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3540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