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63741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0857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17078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54383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7213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24667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363702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508280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88079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62297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41989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00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6705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81989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48996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6973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027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