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31020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8411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32222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1384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80055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8207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23454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037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7084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36905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5923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792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48028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