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06908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68796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