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56215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0317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66882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1774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1367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996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40752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0842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02063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086681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880133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131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39383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96462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84260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