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5566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07358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6564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0612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4022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3716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10016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998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5066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72349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5988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24361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2354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81233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3669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64589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47891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