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51661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506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9720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911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31364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60152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0525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28866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853400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32981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522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25389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4318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