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76585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26726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