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597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414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327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66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2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908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131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85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5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61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25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358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100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098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591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