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856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926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702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62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55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30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621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416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814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007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446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930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912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294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017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39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099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