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75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29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7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55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31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21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70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02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41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01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2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5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6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