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167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0178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2654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4685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5168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665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823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0740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3318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1165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9890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8673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1355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0823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3592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