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522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302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541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9807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284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6566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560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954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139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165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88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608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898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869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549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101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090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