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350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58161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0309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5739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59842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662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190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72984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6133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2824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1010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821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9914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