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866607638"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303722629"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989849394"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684059899"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