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7032659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302409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597884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774582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712056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693903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616013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43172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