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6426500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4345918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4777116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9410251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