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39623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99546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84500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00684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37169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60094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49850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2620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