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77478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01115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83050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