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93612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07264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15646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