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01612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06833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90290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