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42142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20076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49760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83655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