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61509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88488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30018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037724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