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13358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1335831"/>
      <w:bookmarkStart w:id="1" w:name="__Fieldmark__0_18713358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