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65887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63194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24152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65453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