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21030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8984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9054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