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7518067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4071479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4073205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1790362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