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20699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11857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60009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01182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