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91961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84742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46262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