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66625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632057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4754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361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