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14061113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4635457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7407158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2549507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