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2232541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8199112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3463446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1843597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