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ENGTH_SNOC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l. LENGTH(SNOC x l) = SUC(LENGTH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