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VEN_ODD_SUC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EVEN(SUC n) = ODD n) /\ (ODD(SUC n) = EVEN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