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29 g00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0029 &lt; g0003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@(dest_real g00029)) treal_lt ($@(dest_real g00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