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3033186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547822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4250372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7250115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8209514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3756300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7543043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2750128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4607266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575997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1064168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