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7121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5224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2520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62650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04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5908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75596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74645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4830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781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23965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