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926092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0418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935101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64478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46724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63097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58809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12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59491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456009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68787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