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93781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2447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19207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7640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23436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6009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369662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59323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32416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2788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7304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