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7441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0666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23541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03744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3309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89093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75217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420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63997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1213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4780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