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3474409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501582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752155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639322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089055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967802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868434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599012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590416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20557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350751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